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658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930400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3032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151.9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Fourniture de dispositifs médicaux consommables D'ORTHOPEDIE et D'OSTEOSYNTHESE - ORTHO en 42 lots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RUE DU DOCTEUR SCHWEITZER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17019 LA ROCHELL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Fourniture de dispositifs médicaux consommables D'ORTHOPEDIE et D'OSTEOSYNTHESE - ORTHO en 42 lot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roche de Kirschner 1 pointe et 2 pointes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 possib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roche titane et acier type métaizeau toutes tailles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laque pour petits-moyens et gros fragments et vis standards verrouillables ou vis à têtes filetées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laque pour petits-moyens et gros fragments et vis verrouillables ou vis à têtes fileté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laque pour fracture périprothét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laque cervica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is plaque à compress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is pour chirurgie mini-invasive de l'avant et de l'arrière pied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is pour chirurgie mini-invasive de l'avant et de l'arrière pied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andelettes et vis non résorbable pour ligamentoplastie du genou technique TL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is canulées toutes tailles et broches guid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ou fémoral proximal court, long et vis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ou huméral verrouillé standard et long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ou huméral verrouillé standard et long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ou intramédullaire verrouillé et vis stérile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 d'électrocoagulation en arthroscopie (sonde) résorbable toute présentation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 de reconstruction du LCA par arthroscopi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 de suture percutanée du tendon d'Achill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turateur fémoral à ciment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iment osseux avec ou sans antibiotique haute viscosité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Kit à usage unique pour petits-moyens et gros fragments Plaque-vis-instrument anatomiqu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ncres non résorbables (autres)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ini-ancres non résorbables à visser ou impacter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intermédiaire de hanch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hanche cimentée ou non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 possible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Hanche cimentée ou non (possibilité voie mini invasive)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 - variante possibl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hanche de reprise cimentée et non cimenté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de hanche avec cotyle double mobilit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genou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genou avec technique de navigation pour la pos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 - variante possib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unicompartimentale genou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de coude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d'épaule modulaire avec ou sans ciment pour épaule traumatiqu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d'épaule modulaire avec ou sans ciment pour épaule dégénérative et ou tumoral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d’ostéosynthèse pour chirurgie du rachis cervical (voie antérieur) cage cervical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d’ostéosynthèse pour chirurgie du rachis cervical (voie antérieur) prothèse de disqu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d’ostéosynthèse pour chirurgie du rachis cervical (voie antérieur) cage thoraco-lombai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d’ostéosynthèse pour chirurgie du rachis cervical (voie antérieur) prothèse de disqu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mplant d'arthrodèse interphalangienn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teau pour chir du canal carpien avec système de suivi lumineux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 de réinsertion de la coiffe des rotateurs par arthroscopi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M pour cimentoplastie avec extension dans les fractures vertébrales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ultiattributaire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embres du groupement de commande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- CENTRE HOSPITALIER ROCHEFOR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ordonnateur du groupement de commandes : GROUPE HOSPITALIER DE LA ROCHELLE RE AUNIS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Trésorerie Hospitalière de La Rochelle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4 mois à compter de la date limite de réception des offres fixée par le règlement de la consultation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1 - Objet</w:t>
      </w:r>
      <w:bookmarkEnd w:id="8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ourniture de dispositifs médicaux consommables D'ORTHOPEDIE et D'OSTEOSYNTHESE - ORTHO en 42 lots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IODE : 01/01/2026 au 31/12/2029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sera conclu pour une durée de 12 mois à partir du 01.01.2026 jusqu’au 31.12.2026 puis avec 3 reconductions tacites de 12 mois jusqu'au 31.12.2029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est un accord-cadre à bons de commandes multi-attributaire, sans minimum et avec un maximum en quantité indiqué en annexe dans le Tableau des quantités par adhérent, la quantité est celle de la période globale du marché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HT maximum par lot du marché sera désigné sur la notification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Groupe Hospitalier de La Rochelle-Ré-Aunis pourra prendre une décision de non reconduction par écrit au plus tard 1 mois avant la fin de la durée de validité des marchés. Le titulaire ne pourra pas s’opposer à la décision de non reconduction. Une telle décision n’ouvre pas droit à indemnité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e tenu de la spécificité des établissements de santé, en fonction de l’évolution des pathologies, des nouveaux traitements, les produits de même nature et appartenant à la même famille pourront être rattachés au marché.</w:t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P sont réparties en 42 lots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2 - Mode de passation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3 - Forme de contrat</w:t>
      </w:r>
      <w:bookmarkEnd w:id="12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, au(x)quel(s) sera appliqué un rabais de ................ %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quantité totale des prestations pour la durée de l'accord-cadr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 - Broche de Kirschner 1 pointe et 2 pointes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8 0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 - Broche titane et acier type métaizeau toutes tailles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 680,00</w:t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3 - Plaque pour petits-moyens et gros fragments et vis standards verrouillables ou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2 56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4 - Plaque pour petits-moyens et gros fragments et vis verrouillables ou vis à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5 8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5 - Plaque pour fracture périprothétique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24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6 - Plaque cervicale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4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7 - Vis plaque à compression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 74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8 - Vis pour chirurgie mini-invasive de l'avant et de l'arrière pied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 8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9 - Vis pour chirurgie mini-invasive de l'avant et de l'arrière pied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 8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10 - Bandelettes et vis non résorbable pour ligamentoplastie du genou technique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8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1 - Vis canulées toutes tailles et broches guides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 9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2 - Clou fémoral proximal court, long et vis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7 5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3 - Clou huméral verrouillé standard et long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 720,00</w:t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4 - Clou huméral verrouillé standard et long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 7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5 - Clou intramédullaire verrouillé et vis stéril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 48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16 - Système d'électrocoagulation en arthroscopie (sonde) résorbable toute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 5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7 - Système de reconstruction du LCA par arthroscopi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8 - Système de suture percutanée du tendon d'Achill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8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19 - Obturateur fémoral à ciment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 44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0 - Ciment osseux avec ou sans antibiotique haute viscosité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 1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1 - Kit à usage unique pour petits-moyens et gros fragments Plaque-vis-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 7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2 - Ancres non résorbables (autres)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 1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3 - Mini-ancres non résorbables à visser ou impacter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6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4 - Prothèse intermédiaire de hanch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 704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5 - Prothèse totale de hanche cimentée ou non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8 280,00</w:t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6 - Prothèse totale de Hanche cimentée ou non (possibilité voie mini invasive)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8 64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7 - Prothèse totale de hanche de reprise cimentée et non cimenté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8 - Prothèse de hanche avec cotyle double mobilité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 364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29 - Prothèse totale de genou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 0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30 - Prothèse totale de genou avec technique de navigation pour la pos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31 - Prothèse unicompartimentale genou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 4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32 - Prothèse de coud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04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33 - Prothèse d'épaule modulaire avec ou sans ciment pour épaule traumatiqu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6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34 - Prothèse d'épaule modulaire avec ou sans ciment pour épaule dégénérative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 3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35 - Matériels d’ostéosynthèse pour chirurgie du rachis cervical (voie antérieur)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36 - Matériels d’ostéosynthèse pour chirurgie du rachis cervical (voie antérieur)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40,00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37 - Matériels d’ostéosynthèse pour chirurgie du rachis cervical (voie antérieur) 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6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38 - Matériels d’ostéosynthèse pour chirurgie du rachis cervical (voie antérieur)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39 - Implant d'arthrodèse interphalangienn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0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40 - Couteau pour chir du canal carpien avec système de suivi lumineux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 06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41 - Système de réinsertion de la coiffe des rotateurs par arthroscopi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2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42 - DM pour cimentoplastie avec extension dans les fractures vertébrales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 224,00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a variante proposée numéro : .........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pBdr/>
        <w:bidi w:val="0"/>
        <w:spacing w:before="40" w:after="24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n cas d'urgence, le pouvoir adjudicateur pourra contacter les personnes désignées ci-après qui devront être en mesure de répondre et de satisfaire à leur demande 24 heures sur 24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800"/>
        <w:gridCol w:w="3801"/>
      </w:tblGrid>
      <w:tr>
        <w:trPr>
          <w:trHeight w:val="292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éléphone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utres renseignements</w:t>
            </w:r>
          </w:p>
        </w:tc>
      </w:tr>
      <w:tr>
        <w:trPr>
          <w:trHeight w:val="1066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0"/>
            </w:tblGrid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4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240" w:before="0" w:after="12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pBdr/>
        <w:bidi w:val="0"/>
        <w:spacing w:lineRule="exact" w:line="232" w:before="0" w:after="8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roche de Kirschner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Broche titane 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laqu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laqu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laque pour fractu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laque cervical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is plaqu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Vis 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7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is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7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andelett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7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is canulées toutes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7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ou fémoral proximal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8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ou huméral verrouillé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8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ou huméral verrouillé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8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ou intramédullaire verr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8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 d'électrocoagula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8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 de reconstruction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3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9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9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 de sutu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9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9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turateur fémoral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0" name="" descr=""/>
                              <pic:cNvPicPr/>
                            </pic:nvPicPr>
                            <pic:blipFill>
                              <a:blip r:embed="rId94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9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iment osseux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96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9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Kit à UU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9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ncres non réorbables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10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0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ini-ancres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102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0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intermédiai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104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0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hanche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0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hanche</w:t>
            </w:r>
          </w:p>
        </w:tc>
      </w:tr>
    </w:tbl>
    <w:p>
      <w:pPr>
        <w:sectPr>
          <w:footerReference w:type="default" r:id="rId10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hanche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4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de hanch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genou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0" name="" descr=""/>
                              <pic:cNvPicPr/>
                            </pic:nvPicPr>
                            <pic:blipFill>
                              <a:blip r:embed="rId115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totale de genou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117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unicompartimenta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19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de coud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21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d'épaul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23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thèse d'épaul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25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d’ostéosynthèse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d’ostéosynthèse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29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d’ostéosynthèse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5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31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d’ostéosynthèse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6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33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mplant d'arthrodès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6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teau pour chir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6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37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 de réinser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6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39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1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M pour cimentoplastie</w:t>
            </w:r>
          </w:p>
        </w:tc>
      </w:tr>
    </w:tbl>
    <w:p>
      <w:pPr>
        <w:pStyle w:val="Normal"/>
        <w:spacing w:lineRule="exact" w:line="240" w:before="0" w:after="1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Variante(s) acceptée(s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14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 w:before="0" w:after="1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Copie délivrée en unique exemplaire pour être remise à l'établissement de crédit en cas de cession ou de </w:t>
      </w:r>
    </w:p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1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3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Pavé à répéter et à remplir par le candidat pour chaque variante proposée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ORTHO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footer" Target="footer3.xml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footer" Target="footer9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footer" Target="footer10.xml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11.xml"/><Relationship Id="rId55" Type="http://schemas.openxmlformats.org/officeDocument/2006/relationships/footer" Target="footer12.xml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11.png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11.png"/><Relationship Id="rId86" Type="http://schemas.openxmlformats.org/officeDocument/2006/relationships/image" Target="media/image11.png"/><Relationship Id="rId87" Type="http://schemas.openxmlformats.org/officeDocument/2006/relationships/image" Target="media/image11.png"/><Relationship Id="rId88" Type="http://schemas.openxmlformats.org/officeDocument/2006/relationships/image" Target="media/image11.png"/><Relationship Id="rId89" Type="http://schemas.openxmlformats.org/officeDocument/2006/relationships/image" Target="media/image11.png"/><Relationship Id="rId90" Type="http://schemas.openxmlformats.org/officeDocument/2006/relationships/image" Target="media/image11.png"/><Relationship Id="rId91" Type="http://schemas.openxmlformats.org/officeDocument/2006/relationships/image" Target="media/image11.png"/><Relationship Id="rId92" Type="http://schemas.openxmlformats.org/officeDocument/2006/relationships/image" Target="media/image11.png"/><Relationship Id="rId93" Type="http://schemas.openxmlformats.org/officeDocument/2006/relationships/image" Target="media/image11.png"/><Relationship Id="rId94" Type="http://schemas.openxmlformats.org/officeDocument/2006/relationships/image" Target="media/image11.png"/><Relationship Id="rId95" Type="http://schemas.openxmlformats.org/officeDocument/2006/relationships/image" Target="media/image11.png"/><Relationship Id="rId96" Type="http://schemas.openxmlformats.org/officeDocument/2006/relationships/image" Target="media/image11.png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image" Target="media/image11.png"/><Relationship Id="rId100" Type="http://schemas.openxmlformats.org/officeDocument/2006/relationships/image" Target="media/image11.png"/><Relationship Id="rId101" Type="http://schemas.openxmlformats.org/officeDocument/2006/relationships/image" Target="media/image11.png"/><Relationship Id="rId102" Type="http://schemas.openxmlformats.org/officeDocument/2006/relationships/image" Target="media/image11.png"/><Relationship Id="rId103" Type="http://schemas.openxmlformats.org/officeDocument/2006/relationships/image" Target="media/image11.png"/><Relationship Id="rId104" Type="http://schemas.openxmlformats.org/officeDocument/2006/relationships/image" Target="media/image11.png"/><Relationship Id="rId105" Type="http://schemas.openxmlformats.org/officeDocument/2006/relationships/image" Target="media/image11.png"/><Relationship Id="rId106" Type="http://schemas.openxmlformats.org/officeDocument/2006/relationships/image" Target="media/image11.png"/><Relationship Id="rId107" Type="http://schemas.openxmlformats.org/officeDocument/2006/relationships/image" Target="media/image11.png"/><Relationship Id="rId108" Type="http://schemas.openxmlformats.org/officeDocument/2006/relationships/footer" Target="footer13.xml"/><Relationship Id="rId109" Type="http://schemas.openxmlformats.org/officeDocument/2006/relationships/image" Target="media/image11.png"/><Relationship Id="rId110" Type="http://schemas.openxmlformats.org/officeDocument/2006/relationships/image" Target="media/image11.png"/><Relationship Id="rId111" Type="http://schemas.openxmlformats.org/officeDocument/2006/relationships/image" Target="media/image11.png"/><Relationship Id="rId112" Type="http://schemas.openxmlformats.org/officeDocument/2006/relationships/image" Target="media/image11.png"/><Relationship Id="rId113" Type="http://schemas.openxmlformats.org/officeDocument/2006/relationships/image" Target="media/image11.png"/><Relationship Id="rId114" Type="http://schemas.openxmlformats.org/officeDocument/2006/relationships/image" Target="media/image11.png"/><Relationship Id="rId115" Type="http://schemas.openxmlformats.org/officeDocument/2006/relationships/image" Target="media/image11.png"/><Relationship Id="rId116" Type="http://schemas.openxmlformats.org/officeDocument/2006/relationships/image" Target="media/image11.png"/><Relationship Id="rId117" Type="http://schemas.openxmlformats.org/officeDocument/2006/relationships/image" Target="media/image11.png"/><Relationship Id="rId118" Type="http://schemas.openxmlformats.org/officeDocument/2006/relationships/image" Target="media/image11.png"/><Relationship Id="rId119" Type="http://schemas.openxmlformats.org/officeDocument/2006/relationships/image" Target="media/image11.png"/><Relationship Id="rId120" Type="http://schemas.openxmlformats.org/officeDocument/2006/relationships/image" Target="media/image11.png"/><Relationship Id="rId121" Type="http://schemas.openxmlformats.org/officeDocument/2006/relationships/image" Target="media/image11.png"/><Relationship Id="rId122" Type="http://schemas.openxmlformats.org/officeDocument/2006/relationships/image" Target="media/image11.png"/><Relationship Id="rId123" Type="http://schemas.openxmlformats.org/officeDocument/2006/relationships/image" Target="media/image11.png"/><Relationship Id="rId124" Type="http://schemas.openxmlformats.org/officeDocument/2006/relationships/image" Target="media/image11.png"/><Relationship Id="rId125" Type="http://schemas.openxmlformats.org/officeDocument/2006/relationships/image" Target="media/image11.png"/><Relationship Id="rId126" Type="http://schemas.openxmlformats.org/officeDocument/2006/relationships/image" Target="media/image11.png"/><Relationship Id="rId127" Type="http://schemas.openxmlformats.org/officeDocument/2006/relationships/image" Target="media/image11.png"/><Relationship Id="rId128" Type="http://schemas.openxmlformats.org/officeDocument/2006/relationships/image" Target="media/image11.png"/><Relationship Id="rId129" Type="http://schemas.openxmlformats.org/officeDocument/2006/relationships/image" Target="media/image11.png"/><Relationship Id="rId130" Type="http://schemas.openxmlformats.org/officeDocument/2006/relationships/image" Target="media/image11.png"/><Relationship Id="rId131" Type="http://schemas.openxmlformats.org/officeDocument/2006/relationships/image" Target="media/image11.png"/><Relationship Id="rId132" Type="http://schemas.openxmlformats.org/officeDocument/2006/relationships/image" Target="media/image11.png"/><Relationship Id="rId133" Type="http://schemas.openxmlformats.org/officeDocument/2006/relationships/image" Target="media/image11.png"/><Relationship Id="rId134" Type="http://schemas.openxmlformats.org/officeDocument/2006/relationships/image" Target="media/image11.png"/><Relationship Id="rId135" Type="http://schemas.openxmlformats.org/officeDocument/2006/relationships/image" Target="media/image11.png"/><Relationship Id="rId136" Type="http://schemas.openxmlformats.org/officeDocument/2006/relationships/image" Target="media/image11.png"/><Relationship Id="rId137" Type="http://schemas.openxmlformats.org/officeDocument/2006/relationships/image" Target="media/image11.png"/><Relationship Id="rId138" Type="http://schemas.openxmlformats.org/officeDocument/2006/relationships/image" Target="media/image11.png"/><Relationship Id="rId139" Type="http://schemas.openxmlformats.org/officeDocument/2006/relationships/image" Target="media/image11.png"/><Relationship Id="rId140" Type="http://schemas.openxmlformats.org/officeDocument/2006/relationships/image" Target="media/image11.png"/><Relationship Id="rId141" Type="http://schemas.openxmlformats.org/officeDocument/2006/relationships/footer" Target="footer14.xml"/><Relationship Id="rId142" Type="http://schemas.openxmlformats.org/officeDocument/2006/relationships/image" Target="media/image11.png"/><Relationship Id="rId143" Type="http://schemas.openxmlformats.org/officeDocument/2006/relationships/image" Target="media/image11.png"/><Relationship Id="rId144" Type="http://schemas.openxmlformats.org/officeDocument/2006/relationships/image" Target="media/image11.png"/><Relationship Id="rId145" Type="http://schemas.openxmlformats.org/officeDocument/2006/relationships/image" Target="media/image11.png"/><Relationship Id="rId146" Type="http://schemas.openxmlformats.org/officeDocument/2006/relationships/image" Target="media/image11.png"/><Relationship Id="rId147" Type="http://schemas.openxmlformats.org/officeDocument/2006/relationships/image" Target="media/image11.png"/><Relationship Id="rId148" Type="http://schemas.openxmlformats.org/officeDocument/2006/relationships/image" Target="media/image11.png"/><Relationship Id="rId149" Type="http://schemas.openxmlformats.org/officeDocument/2006/relationships/image" Target="media/image11.png"/><Relationship Id="rId150" Type="http://schemas.openxmlformats.org/officeDocument/2006/relationships/image" Target="media/image11.png"/><Relationship Id="rId151" Type="http://schemas.openxmlformats.org/officeDocument/2006/relationships/image" Target="media/image11.png"/><Relationship Id="rId152" Type="http://schemas.openxmlformats.org/officeDocument/2006/relationships/image" Target="media/image11.png"/><Relationship Id="rId153" Type="http://schemas.openxmlformats.org/officeDocument/2006/relationships/image" Target="media/image11.png"/><Relationship Id="rId154" Type="http://schemas.openxmlformats.org/officeDocument/2006/relationships/footer" Target="footer15.xml"/><Relationship Id="rId155" Type="http://schemas.openxmlformats.org/officeDocument/2006/relationships/footer" Target="footer16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9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